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4 and Qt v5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qt.digia.com"&gt;Digia&lt;/a&gt; and runs o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Qt (eg. Windows, UNIX/Linux, MacOS/X).  QScintilla works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, v4 and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v4 and Qt v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nd v5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3 or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GNU General Public License v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4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Windows DLL then you probably 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%QTDIR%\\lib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 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plugin will not load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Text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3 or v4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bindings will be built for PyQt v4 if it is install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built against PyQt v3.  If you have both installe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gainst PyQt v3 then pass &lt;tt&gt;-p 3&lt;/tt&gt;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was re-written for QScintilla v2.7.1 to mak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yQt v4.10.  The old version is still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-old.py&lt;/tt&gt;.  The new &lt;tt&gt;configure.py&lt;/tt&gt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&lt;tt&gt;configure-old.py&lt;/tt&gt; if it detects a version of PyQt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.  You may of course explicitly run &lt;tt&gt;configure-old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